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libvirt 0.6.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W.M. Jones, Red Hat Inc. http://libvirt.org/ocaml/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itrix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Richard W.M. Jones, Red Hat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ichard W.M. Jones, Red Hat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ichard W.M. Jones,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xBu2nNSX5zIfp+s26Gl/GkaBw+NnWWAZpAVNeZTvmIFoad7g8ODGqSsmbgjWWW8mwbEbG
CTc6klarehqjGX8iI8mHv/dcRtgW9aHuOk7j4IGp//3mVU+NvjLFYNAODKhl/QjPrD/ZFjRb
ec1cv3rbhUhgJAFuwBwPY6tjDHecLPPdK7FEtU4cmMBykARFcjnCCT7qUxB8zjFSlaJ6zIrI
CYp9fRqRQMCioocsAU</vt:lpwstr>
  </property>
  <property fmtid="{D5CDD505-2E9C-101B-9397-08002B2CF9AE}" pid="3" name="_2015_ms_pID_7253431">
    <vt:lpwstr>EEQyLeTlwW2x2uCFRVQcdl8o4WmXusEmgloWh6edKXYjxu5IZ93Lb1
suDjKLeSsLmUAvhXZEQdINvalqJQVdgc4sFiclvn8IKKvavuqnror8k9+p6Cc/WbFiwfQzKg
0us2O6CVZi7nRzPXvgi+jbsE0ySpY+OCo2e0QP+VQJkYiQBgZoeLLKMzoy5YH9v27IJXgQJu
NI8t/nG1nwGWtc6/MFMgjFNJXg2Mm9Kgy/4g</vt:lpwstr>
  </property>
  <property fmtid="{D5CDD505-2E9C-101B-9397-08002B2CF9AE}" pid="4" name="_2015_ms_pID_7253431_00">
    <vt:lpwstr>_2015_ms_pID_7253431</vt:lpwstr>
  </property>
  <property fmtid="{D5CDD505-2E9C-101B-9397-08002B2CF9AE}" pid="5" name="_2015_ms_pID_7253432">
    <vt:lpwstr>RR7ELzHw1DKdygUJ6ETdKkDnICVInLZ5M+t5
D+VDRChBd7T117uXHNI4mY5PwnWxb4RTztYOmOUDv/gOlcY1k2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87</vt:lpwstr>
  </property>
</Properties>
</file>